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8995</wp:posOffset>
                </wp:positionH>
                <wp:positionV relativeFrom="paragraph">
                  <wp:posOffset>-610870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48.1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หาวิทยาลัยมหิดล  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๙๙๙ ถนนพุทธมณฑล สาย ๔ 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บลศาลายา อำเภอพุทธมณฑล 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นครปฐม ๗๓๑๗๐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ศธ ๐๕๑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           เมษายน  ๒๕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ขอพระราชทานพระวโรกาสเข้าเฝ้าฯ ถวายพระพรชัยมงคล เนื่องในวันคล้ายวันพระราชสมภ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  ราชเลขานุการในพระองค์ พลเอกสมเด็จพระบรมโอรสาธิราชฯ สยามมกุฎราชกุมาร</w:t>
      </w:r>
    </w:p>
    <w:p>
      <w:pPr>
        <w:pStyle w:val="Normal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นื่องในวโรกาสวันคล้ายวันพระราชสมภพ พลเอกสมเด็จพระบรมโอรสาธิราชฯ                         สยามมกุฎราชกุมาร ที่จะเวียนมาบร</w:t>
      </w:r>
      <w:r>
        <w:rPr>
          <w:rFonts w:ascii="TH SarabunPSK" w:hAnsi="TH SarabunPSK" w:cs="TH SarabunPSK"/>
          <w:sz w:val="32"/>
          <w:sz w:val="32"/>
          <w:szCs w:val="32"/>
        </w:rPr>
        <w:t>รจบครบรอบ ในวันที่ ๒๘ กรก</w:t>
      </w:r>
      <w:r>
        <w:rPr>
          <w:rFonts w:ascii="TH SarabunPSK" w:hAnsi="TH SarabunPSK" w:cs="TH SarabunPSK"/>
          <w:sz w:val="32"/>
          <w:sz w:val="32"/>
          <w:szCs w:val="32"/>
        </w:rPr>
        <w:t>ฎ</w:t>
      </w:r>
      <w:r>
        <w:rPr>
          <w:rFonts w:ascii="TH SarabunPSK" w:hAnsi="TH SarabunPSK" w:cs="TH SarabunPSK"/>
          <w:sz w:val="32"/>
          <w:sz w:val="32"/>
          <w:szCs w:val="32"/>
        </w:rPr>
        <w:t>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มหิดล จึงขอประทานพระวโรกาสนำคณะผู้บริหาร คณาจารย์ ข้าราชการ    พนักงานและนักศึกษา ของมหาวิทยาลัยมหิดล เข้าเฝ้าฯ ถวายพระพร เนื่องในโอกาส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นำความกราบทูลทราบฝ่าพระบาท ขอ</w:t>
      </w:r>
      <w:r>
        <w:rPr>
          <w:rFonts w:ascii="TH SarabunPSK" w:hAnsi="TH SarabunPSK" w:cs="TH SarabunPSK"/>
          <w:sz w:val="32"/>
          <w:sz w:val="32"/>
          <w:szCs w:val="32"/>
        </w:rPr>
        <w:t>พระราชทานพระรา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ุญาตให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ณะผู้บริหาร คณาจารย์ ข้าราชการ พนักงานและนักศึกษา ของมหาวิทยาลัยมหิดล เข้าเฝ้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ั้งนี้ด้วย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ากทรงมีพระวินิจฉัยเป็นประการใด โปรดแจ้งให้มหาวิทยาลัยทราบในโอกาสแรกด้วย จะเป็นพระคุณยิ่ง</w:t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ขอแสดงความนับถือ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color w:val="FF0000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b/>
          <w:bCs/>
          <w:color w:val="FF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8"/>
          <w:sz w:val="32"/>
          <w:sz w:val="32"/>
          <w:szCs w:val="32"/>
        </w:rPr>
        <w:t>คำนำหน้าชื่อ เช่น “ศาสตราจารย์” ชื่อ นามสกุล</w:t>
      </w:r>
      <w:r>
        <w:rPr>
          <w:rFonts w:cs="TH SarabunPSK" w:ascii="TH SarabunPSK" w:hAnsi="TH SarabunPSK"/>
          <w:b/>
          <w:bCs/>
          <w:color w:val="FF0000"/>
          <w:spacing w:val="-8"/>
          <w:sz w:val="32"/>
          <w:szCs w:val="32"/>
        </w:rPr>
        <w:t>)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อธิการบดีมหาวิทยาลัยมหิดล</w:t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องบริหารงานทั่วไป </w:t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๐ ๒๘๔๙ ๖๒๐๓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๕  </w:t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สาร ๐ ๒๘๔๙ ๖๒๒๒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582" w:right="1298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7280" w:dyaOrig="17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9.25pt;margin-top:6.7pt;width:71.7pt;height:70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946144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2:00Z</dcterms:created>
  <dc:creator>Office01</dc:creator>
  <dc:description/>
  <cp:keywords/>
  <dc:language>en-US</dc:language>
  <cp:lastModifiedBy>User</cp:lastModifiedBy>
  <cp:lastPrinted>2012-07-10T16:53:00Z</cp:lastPrinted>
  <dcterms:modified xsi:type="dcterms:W3CDTF">2015-10-30T03:04:00Z</dcterms:modified>
  <cp:revision>3</cp:revision>
  <dc:subject/>
  <dc:title>                  </dc:title>
</cp:coreProperties>
</file>